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 xml:space="preserve">Science 8 – Light and Optics Review </w:t>
      </w:r>
    </w:p>
    <w:p>
      <w:pPr>
        <w:pStyle w:val="Normal"/>
        <w:jc w:val="center"/>
        <w:rPr>
          <w:sz w:val="48"/>
          <w:szCs w:val="48"/>
        </w:rPr>
      </w:pPr>
      <w:r>
        <w:rPr>
          <w:sz w:val="48"/>
          <w:szCs w:val="48"/>
        </w:rPr>
      </w:r>
    </w:p>
    <w:p>
      <w:pPr>
        <w:pStyle w:val="Normal"/>
        <w:ind w:left="720" w:hanging="720"/>
        <w:rPr/>
      </w:pPr>
      <w:r>
        <w:rPr/>
        <w:t xml:space="preserve">C2  </w:t>
        <w:tab/>
        <w:t>a) Know that light behaves like a wave.  Reflection and refraction.  (know what those mea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b) ROYGBIV – know that light can split into colours of the spectrum.  Know that it is because of refraction.  Each colour refracts a different amount.  Red refracts least, Violet refracts mos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Pin hole camera – be able to find the image of an object through a pin hole camera.  This is evidence that light travels in straight lin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c) Know the difference between Opaque, translucent and transparent.  These materials behave the way they do because of the way light is transmitted or absorbed by them, and by how much they scatter the ligh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d) Know the law of reflection.  Be able to draw and label: incident ray, reflected ray, &amp; normal from a flat mirror.  Be able to describe and draw a picture to find the image of an object in a flat mirror.</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Know how to find and describe (3 points) the image from a concave or convex mirror.  Know what the focal point is and how it is foun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ab/>
      </w:r>
    </w:p>
    <w:p>
      <w:pPr>
        <w:pStyle w:val="Normal"/>
        <w:ind w:left="720" w:hanging="720"/>
        <w:rPr/>
      </w:pPr>
      <w:r>
        <w:rPr/>
      </w:r>
    </w:p>
    <w:p>
      <w:pPr>
        <w:pStyle w:val="Normal"/>
        <w:ind w:left="720" w:hanging="720"/>
        <w:rPr/>
      </w:pPr>
      <w:r>
        <w:rPr/>
      </w:r>
    </w:p>
    <w:p>
      <w:pPr>
        <w:pStyle w:val="Normal"/>
        <w:ind w:left="720" w:hanging="720"/>
        <w:rPr/>
      </w:pPr>
      <w:r>
        <w:rPr/>
        <w:tab/>
        <w:t>e) Know that when light passes from air to water or glass, it bends towards the normal.  Know it refracts away from the normal when passing from water or glass to air.</w:t>
      </w:r>
    </w:p>
    <w:p>
      <w:pPr>
        <w:pStyle w:val="Normal"/>
        <w:ind w:left="720" w:hanging="720"/>
        <w:rPr/>
      </w:pPr>
      <w:r>
        <w:rPr/>
        <w:tab/>
        <w:t>Know how to describe a lens as converging or diverging.  Know how to find and describe (3 points) the image found from both concave and convex lenses.</w:t>
      </w:r>
    </w:p>
    <w:p>
      <w:pPr>
        <w:pStyle w:val="Normal"/>
        <w:ind w:left="720" w:hanging="720"/>
        <w:rPr/>
      </w:pPr>
      <w:r>
        <w:rPr/>
      </w:r>
    </w:p>
    <w:p>
      <w:pPr>
        <w:pStyle w:val="Normal"/>
        <w:ind w:left="720" w:hanging="720"/>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C3 </w:t>
        <w:tab/>
        <w:t xml:space="preserve">a) know the Electromagnetic Spectrum:  what it is (energy in EM waves), and what’s in it (radio waves, microwaves, infrared, visible light, ultraviolet, X-rays, gamma rays).  </w:t>
      </w:r>
    </w:p>
    <w:p>
      <w:pPr>
        <w:pStyle w:val="Normal"/>
        <w:ind w:left="720" w:hanging="0"/>
        <w:rPr/>
      </w:pPr>
      <w:r>
        <w:rPr/>
        <w:t>Know where these types are, and what that means in terms of wavelength, frequency and energ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b) Know how we use and interact with the different types of EM waves in our day to day liv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0:01:00Z</dcterms:created>
  <dc:creator>Michael Bruins</dc:creator>
  <dc:description/>
  <cp:keywords/>
  <dc:language>en-US</dc:language>
  <cp:lastModifiedBy>michael</cp:lastModifiedBy>
  <dcterms:modified xsi:type="dcterms:W3CDTF">2012-06-20T19:21:00Z</dcterms:modified>
  <cp:revision>2</cp:revision>
  <dc:subject/>
  <dc:title>Science 8 – Light and Optics Review </dc:title>
</cp:coreProperties>
</file>